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平成２５年１月２５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学校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卓球顧問様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各所属長様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福島県クラブ卓球連盟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会長  斉藤　一美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第２５回福島県クラブ卓球大会開催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  <w:u w:val="single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皆様にはますますご健勝のこととお慶び申し上げます。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さて、標記大会を下記の日程で実施しますので、多数ご参加くださいますようご案内申し上げ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　　　　　　　　　　　　　記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日時　：　平成２５年３月３日（日）　　午前８時３０分開場（９時開会式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会場　：　本宮市総合体育館　　（住所）〒９６９－１１０１ 本宮市高木黒作 １　</w:t>
      </w:r>
    </w:p>
    <w:p>
      <w:pPr>
        <w:pStyle w:val="Normal"/>
        <w:ind w:left="4080" w:firstLine="2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０２４３－３４－２１３１</w:t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競技種目                    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小学生（バンビ･カブ･ホープス）男女個人戦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中学生男女個人戦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一般（高校生も含む）男女個人戦        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ラージボール　個人戦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※各種目の参加人数によりますが、できるだけ試合数を多くできるよう組み合わせします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※今回は、男女種目別の試合を行います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４．参加料　　：   １人  １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,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０００円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５．申込締切 ：   平成２５年２月１５日（金） 必着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６．申込先　　：　　郵送か、Ｅメールでお願いします。</w:t>
      </w:r>
    </w:p>
    <w:p>
      <w:pPr>
        <w:pStyle w:val="Normal"/>
        <w:snapToGrid w:val="false"/>
        <w:rPr/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 〒９６３－０５３４  福島県郡山市日和田町字小山田１３　　　齋藤　隆史　　行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　　  　　　 ＴＥＬ 　： 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090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－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7064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－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9634 (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助川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)</w:t>
      </w:r>
    </w:p>
    <w:p>
      <w:pPr>
        <w:pStyle w:val="Normal"/>
        <w:snapToGrid w:val="false"/>
        <w:ind w:firstLine="26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E-mail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：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yagumo@dream.com</w:t>
      </w:r>
    </w:p>
    <w:p>
      <w:pPr>
        <w:pStyle w:val="Normal"/>
        <w:snapToGrid w:val="false"/>
        <w:ind w:firstLine="24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７．試合球　　：　白球及びラージボール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８．競技ルール　：</w:t>
      </w:r>
    </w:p>
    <w:p>
      <w:pPr>
        <w:pStyle w:val="Heading3"/>
        <w:ind w:left="399" w:hanging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１）現行の日本卓球ルールを適用する。</w:t>
      </w:r>
    </w:p>
    <w:p>
      <w:pPr>
        <w:pStyle w:val="Heading3"/>
        <w:ind w:left="399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２）硬式は１１本５ゲームスマッチ３ゲーム先取、ラージボールは１１本３ゲームスマッチ</w:t>
      </w:r>
    </w:p>
    <w:p>
      <w:pPr>
        <w:pStyle w:val="Heading3"/>
        <w:ind w:left="399" w:firstLine="36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２ゲーム先取とする。</w:t>
      </w:r>
    </w:p>
    <w:p>
      <w:pPr>
        <w:pStyle w:val="Heading3"/>
        <w:ind w:left="399" w:hanging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３）参加人数によるが、リーグ戦、順位決定トーナメントを行う</w:t>
      </w:r>
      <w:r>
        <w:rPr>
          <w:rFonts w:ascii="ＭＳ ゴシック;MS Gothic" w:hAnsi="ＭＳ ゴシック;MS Gothic" w:cs="ＭＳ ゴシック;MS Gothic"/>
          <w:sz w:val="22"/>
          <w:szCs w:val="22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</w:rPr>
  </w:style>
  <w:style w:type="character" w:styleId="Style13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24:00Z</dcterms:created>
  <dc:creator>三菱商事工作機械（株）</dc:creator>
  <dc:description/>
  <cp:keywords/>
  <dc:language>en-US</dc:language>
  <cp:lastModifiedBy>saitou</cp:lastModifiedBy>
  <cp:lastPrinted>2011-02-04T19:46:00Z</cp:lastPrinted>
  <dcterms:modified xsi:type="dcterms:W3CDTF">2013-01-23T11:08:00Z</dcterms:modified>
  <cp:revision>39</cp:revision>
  <dc:subject/>
  <dc:title>平成１２年９月１８日</dc:title>
</cp:coreProperties>
</file>